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UbD/DI Chapter 5</w:t>
      </w:r>
    </w:p>
    <w:p>
      <w:pPr>
        <w:pStyle w:val="Normal"/>
        <w:jc w:val="right"/>
        <w:rPr/>
      </w:pPr>
      <w:r>
        <w:rPr/>
      </w:r>
    </w:p>
    <w:p>
      <w:pPr>
        <w:pStyle w:val="Normal"/>
        <w:jc w:val="right"/>
        <w:rPr/>
      </w:pPr>
      <w:r>
        <w:rPr/>
      </w:r>
    </w:p>
    <w:p>
      <w:pPr>
        <w:pStyle w:val="Normal"/>
        <w:jc w:val="right"/>
        <w:rPr/>
      </w:pPr>
      <w:r>
        <w:rPr/>
      </w:r>
    </w:p>
    <w:p>
      <w:pPr>
        <w:pStyle w:val="TextBody"/>
        <w:rPr/>
      </w:pPr>
      <w:r>
        <w:rPr/>
        <w:tab/>
        <w:t>This chapter gives three principles of assessment.  The first one explains that one standard test at the end of a unit is not as strong as multiple tests and activities being done along the way.  Instead of having just one big multiple choice test, a few tests along the way that include multiple choice, fill in the blanks, short answer, and essay is the most effective.  This way you are using all types of testing so if some students are better at essays than fill in the blanks or vice versa it is more fair than just straight multiple choice.  The second principle is to match the measure with the goal.  This also talks about different ways to measure learning.  If the desired goal is declarative knowledge, then a multiple choice, matching, or fill in the blanks test would be best.  It the desired goal is procedural then some sort of writing or drawing assessment is necessary.  Lastly, if it is dispositions that are desired, a portfolio or something that you can judge over time is needed.  This chapter also discusses the GRASPS frame.</w:t>
      </w:r>
    </w:p>
    <w:p>
      <w:pPr>
        <w:pStyle w:val="TextBody"/>
        <w:rPr/>
      </w:pPr>
      <w:r>
        <w:rPr/>
        <w:tab/>
        <w:t>This chapter is definitely helpful.  It shows how to test and receive feedback from students in certain ways.  The section that tells you to give feedback early and often is effective, because it serves as a reminder that just giving a grade and moving on is not always helpful, the information needs to make a lasting impact.   If an essay is assigned, the teacher should give the option of passing in the essay early and getting feedback before the actual due date.  This could help students raise their grades significantly.  I enjoyed reading about the GRASPS frame, because we just completed a GRASPS sheet that will help us develop our WebQuests.  It is always helpful to read about why something that you are doing actually works rather than just being told it works and not knowing why.  This chapter will help me measure students’ success and encourage them to self-evaluate their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2:20:00Z</dcterms:created>
  <dc:creator>Craig Pendleton</dc:creator>
  <dc:description/>
  <cp:keywords/>
  <dc:language>en-US</dc:language>
  <cp:lastModifiedBy>Computer Center</cp:lastModifiedBy>
  <dcterms:modified xsi:type="dcterms:W3CDTF">2008-02-04T12:20:00Z</dcterms:modified>
  <cp:revision>2</cp:revision>
  <dc:subject/>
  <dc:title>Craig Pendleton</dc:title>
</cp:coreProperties>
</file>